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rStyle w:val="InternetLink"/>
          <w:lang w:val="en-US" w:eastAsia="en-US"/>
        </w:rPr>
      </w:pPr>
      <w:r>
        <w:rPr>
          <w:b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NISUL – Universidade do Sul de Santa Catarina (Campus Grande Florianópolis – Pedra Branca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Técnico: Felipe de Araújo Lisbô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Administrativo: Rodrigo Santan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28/07/2006 </w:t>
        <w:tab/>
        <w:t>14:0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/>
        <w:tab/>
        <w:tab/>
        <w:tab/>
        <w:tab/>
        <w:tab/>
        <w:tab/>
        <w:tab/>
        <w:t>término</w:t>
        <w:tab/>
        <w:t>: 28</w:t>
      </w:r>
      <w:r>
        <w:rPr>
          <w:bCs/>
          <w:sz w:val="20"/>
        </w:rPr>
        <w:t>/07/2006</w:t>
        <w:tab/>
        <w:tab/>
        <w:t>16:0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_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Janelas com grade, portas não possuem grade. Não possui câmera de vigilância. Possui sensor de presença com alarme. Possui segurança 24h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_________________________________________________________________________</w:t>
      </w:r>
      <w:r>
        <w:rPr/>
        <w:t>_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EQUISUL – TH10K      Regulada: SIM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X] Sim</w:t>
        <w:tab/>
        <w:t>[</w:t>
        <w:tab/>
        <w:t>]Não</w:t>
      </w:r>
      <w:r>
        <w:br w:type="page"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terramento não possui medição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X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36,25 m³.(2,90x2,50x5,00)</w:t>
        <w:tab/>
        <w:t>Capacidade 21.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emperatura e Umidade não possuem medição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Cs/>
        </w:rPr>
      </w:pPr>
      <w:r>
        <w:rPr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ão possui piso falso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Char">
    <w:name w:val="topicos Char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5:54:00Z</dcterms:created>
  <dc:creator>Ari Frazão Jr.</dc:creator>
  <dc:description/>
  <cp:keywords/>
  <dc:language>en-US</dc:language>
  <cp:lastModifiedBy>Unisul</cp:lastModifiedBy>
  <cp:lastPrinted>2000-08-14T11:55:00Z</cp:lastPrinted>
  <dcterms:modified xsi:type="dcterms:W3CDTF">2006-08-01T22:40:00Z</dcterms:modified>
  <cp:revision>17</cp:revision>
  <dc:subject/>
  <dc:title> </dc:title>
</cp:coreProperties>
</file>